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>заседания Закупочной комиссии по выбору Победителя в открытом запросе предложений в электронной форме на право заключения договора на поставку светодиодных светильников  ТМ «Inteks» для нужд ПАО «Томскэнергосбы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30/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мая 2019г. 08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мая 2019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 113 806,77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>
          <w:b/>
        </w:rPr>
        <w:t>Лот 1:  Поставка светодиодных светильников ТМ «Inteks»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утверждении итогового ранжирования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823"/>
        <w:gridCol w:w="453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кс Гру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78, г. Новосибирск, ул. Пермитина, д. 2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401380302, КПП 5404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Н 11454760800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субъектом МСП (микропредприят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19 13:33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</w:rPr>
      </w:pPr>
      <w:r>
        <w:rPr/>
        <w:t xml:space="preserve">Об утверждении итогового ранжирования. </w:t>
      </w:r>
    </w:p>
    <w:p>
      <w:pPr>
        <w:pStyle w:val="Normal"/>
        <w:spacing w:before="120" w:after="120"/>
        <w:jc w:val="both"/>
        <w:rPr>
          <w:color w:val="548DD4"/>
        </w:rPr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  <w:r>
        <w:rPr>
          <w:color w:val="548DD4"/>
        </w:rPr>
        <w:t>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widowControl w:val="false"/>
        <w:spacing w:before="60" w:after="60"/>
        <w:jc w:val="both"/>
        <w:rPr/>
      </w:pPr>
      <w:r>
        <w:rPr/>
        <w:t>На основании вышеприведенного итогового ранжирования предложений предлагается признать Победителем ООО «Интекс Групп» (630078, г. Новосибирск, ул. Пермитина, д. 24, ИНН 5401380302, КПП 540401001, ОРГН 1145476080056) Общий балл предложения: 2,53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60"/>
        <w:ind w:left="0" w:hanging="0"/>
        <w:jc w:val="both"/>
        <w:rPr/>
      </w:pPr>
      <w:r>
        <w:rPr/>
        <w:t xml:space="preserve">Утвердить итоговое ранжирование предложений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60"/>
        <w:ind w:left="0" w:hanging="0"/>
        <w:jc w:val="both"/>
        <w:rPr/>
      </w:pPr>
      <w:r>
        <w:rPr/>
        <w:t xml:space="preserve">Признать Победителем ООО «Интекс Групп» (630078, г. Новосибирск, ул. Пермитина, д. 24, ИНН 5401380302, КПП 540401001, ОРГН 1145476080056) Общий балл предложения: 2,53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60"/>
        <w:ind w:left="0" w:hanging="0"/>
        <w:jc w:val="both"/>
        <w:rPr/>
      </w:pPr>
      <w:r>
        <w:rPr/>
        <w:t xml:space="preserve">Допускается проведение преддоговорных переговоров с ООО «Интекс Групп» (630078, г. Новосибирск, ул. Пермитина, д. 24, ИНН 5401380302, КПП 540401001, ОРГН 1145476080056) с целью уточнения несущественных для Заказчика условий договора, а также улучшения технико-коммерческого предложения Победител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6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32:00Z</dcterms:created>
  <dc:creator/>
  <dc:description/>
  <dc:language>en-US</dc:language>
  <cp:lastModifiedBy/>
  <dcterms:modified xsi:type="dcterms:W3CDTF">2019-05-06T08:59:00Z</dcterms:modified>
  <cp:revision>1</cp:revision>
  <dc:subject/>
  <dc:title>Протокол вскрытия конвертов</dc:title>
</cp:coreProperties>
</file>